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28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240" w:firstLine="424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1a do formularza oferty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Cs/>
        </w:rPr>
      </w:pPr>
      <w:r>
        <w:rPr>
          <w:bCs/>
        </w:rPr>
        <w:t>Cena oferty wyliczona została w oparciu o niżej podane ceny: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907"/>
        <w:gridCol w:w="1892"/>
        <w:gridCol w:w="1417"/>
        <w:gridCol w:w="1344"/>
        <w:gridCol w:w="1344"/>
      </w:tblGrid>
      <w:tr>
        <w:trPr>
          <w:trHeight w:val="7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przesyłki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ga przesył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ind w:lef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ind w:lef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zł)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nierejestrowane nie będące przesyłkami najszybszej kategorii w obrocie krajowym (ekonomicz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 500 g. Format 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nierejestrowane nie będące przesyłkami najszybszej kategorii w obrocie krajowym (ekonomicz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000 g. Format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nierejestrowane najszybszej kategorii w obrocie krajowym (priorytetow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 500 g. Format 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rejestrowane nie będące przesyłkami najszybszej kategorii w obrocie krajowym (ekonomiczne poleco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 500 g. Format 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syłki rejestrowane nie będące przesyłkami najszybszej kategorii w obrocie krajowym (ekonomiczne poleco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000 g. Format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rejestrowane nie będące przesyłkami najszybszej kategorii w obrocie krajowym (ekonomiczne poleco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 2000g. Format 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rejestrowane najszybszej kategorii w obrocie krajowym  (priorytetowe poleco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 500 g. Format 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rejestrowane najszybszej kategorii w obrocie krajowym  (priorytetowe poleco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000 g. Format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yłki rejestrowane najszybszej kategorii w obrocie krajowym  (priorytetowe polecone)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 2000g. Format 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 "zwrot do nadawcy" w obrocie krajowym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 500 g. Format 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 "potwierdzenie odbioru" w obrocie krajowym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>Format S to przesyłka o wymiarach</w:t>
      </w:r>
      <w:r>
        <w:rPr>
          <w:bCs/>
          <w:iCs/>
          <w:sz w:val="20"/>
          <w:szCs w:val="20"/>
        </w:rPr>
        <w:t>: minimum – wymiary strony adresowej nie mniejsze niż 90x140 mm; maksimum – żaden z wymiarów nie może przekroczyć wymiarów: wysokość 20 mm, długość 230 mm, szerokość 160 mm.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>Format M to przesyłka o wymiarach</w:t>
      </w:r>
      <w:r>
        <w:rPr>
          <w:bCs/>
          <w:iCs/>
          <w:sz w:val="20"/>
          <w:szCs w:val="20"/>
        </w:rPr>
        <w:t>: minimum – wymiary strony adresowej nie mniejsze niż 90x140 mm; maksimum – żaden z wymiarów nie może przekroczyć wymiarów: wysokość 20 mm, długość 325 mm, szerokość 230 mm.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>Format L to przesyłka o wymiarach</w:t>
      </w:r>
      <w:r>
        <w:rPr>
          <w:bCs/>
          <w:iCs/>
          <w:sz w:val="20"/>
          <w:szCs w:val="20"/>
        </w:rPr>
        <w:t>: minimum – wymiary strony adresowej nie mniejsze niż 90x140 mm; maksimum – suma długości, szerokości i wysokości 900 mm, przy czym największy z tych wymiarów (długość) nie może przekroczyć 600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szystkie wymiary przyjmuje się z tolerancją +/- 2 mm.</w:t>
      </w:r>
    </w:p>
    <w:p>
      <w:pPr>
        <w:pStyle w:val="Normal"/>
        <w:ind w:left="284" w:right="5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4" w:hanging="2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34:00Z</dcterms:created>
  <dc:creator>ZZ</dc:creator>
  <dc:description/>
  <cp:keywords/>
  <dc:language>en-US</dc:language>
  <cp:lastModifiedBy>Zdzisław Staniaszek</cp:lastModifiedBy>
  <dcterms:modified xsi:type="dcterms:W3CDTF">2025-12-18T11:27:00Z</dcterms:modified>
  <cp:revision>3</cp:revision>
  <dc:subject/>
  <dc:title/>
</cp:coreProperties>
</file>